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մարտկոցների և ուղղորդիչի ձեռքբերման նպատակով կազմակերպված ԵՄ-ԳՀԱՊՁԲ-21/84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6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4-1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Դավիթ Հովհաննիսյան Հովհաննես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4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Դավիթ Հովհաննիսյան Հովհաննես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N ԵՄ-ԳՀԱՊՁԲ-21/84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6.07.2021թ. կնքված N ԵՄ-ԳՀԱՊՁԲ-21/84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6T15:15:00Z</dcterms:modified>
  <cp:revision>33</cp:revision>
  <dc:subject/>
  <dc:title>Ð²Úî²ð²ðàôÂÚàôÜ ´²ò  ÀÜÂ²ò²Î²ðàì  ÜàôØ   Î²î²ðºÈàô  Ø²êÆÜ</dc:title>
</cp:coreProperties>
</file>